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808"/>
      </w:tblGrid>
      <w:tr>
        <w:trPr>
          <w:trHeight w:val="707" w:hRule="atLeast"/>
        </w:trPr>
        <w:tc>
          <w:tcPr>
            <w:tcW w:w="781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br/>
              <w:t>Domeniul : Asisten</w:t>
            </w:r>
            <w:r>
              <w:rPr>
                <w:rFonts w:cs="Arial" w:ascii="SansSerif;Times New Roman" w:hAnsi="SansSerif;Times New Roman"/>
                <w:color w:val="000000"/>
                <w:lang w:eastAsia="en-US"/>
              </w:rPr>
              <w:t>ţă Socială</w:t>
            </w: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br/>
              <w:t xml:space="preserve">Specializarea:  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val="en-US" w:eastAsia="en-US"/>
              </w:rPr>
              <w:t>ASISTEN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eastAsia="en-US"/>
              </w:rPr>
              <w:t xml:space="preserve">ŢĂ SOCIALĂ ID </w:t>
            </w:r>
          </w:p>
          <w:p>
            <w:pPr>
              <w:pStyle w:val="Normal"/>
              <w:rPr>
                <w:rFonts w:ascii="SansSerif;Times New Roman" w:hAnsi="SansSerif;Times New Roman" w:cs="Arial"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t>Sesiunea IULIE+SEPTEMBRIE 2018</w:t>
            </w:r>
          </w:p>
        </w:tc>
        <w:tc>
          <w:tcPr>
            <w:tcW w:w="180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</w:r>
          </w:p>
        </w:tc>
      </w:tr>
      <w:tr>
        <w:trPr>
          <w:trHeight w:val="1380" w:hRule="atLeast"/>
        </w:trPr>
        <w:tc>
          <w:tcPr>
            <w:tcW w:w="96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u w:val="single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>LISTA FINAL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eastAsia="en-US"/>
              </w:rPr>
              <w:t xml:space="preserve">Ă A 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 xml:space="preserve">CANDIDAŢILOR 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eastAsia="en-US"/>
              </w:rPr>
              <w:t>ADMIȘI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 xml:space="preserve"> </w:t>
              <w:br/>
              <w:t xml:space="preserve">LA SPECIALIZAREA 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u w:val="single"/>
                <w:lang w:val="en-US" w:eastAsia="en-US"/>
              </w:rPr>
              <w:t>ASISTENŢĂ SOCIALĂ  I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>SESIUNEA IULIE+SEPTEMBRIE 2018</w:t>
            </w:r>
          </w:p>
          <w:p>
            <w:pPr>
              <w:pStyle w:val="Normal"/>
              <w:rPr>
                <w:rFonts w:ascii="SansSerif;Times New Roman" w:hAnsi="SansSerif;Times New Roman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437"/>
        <w:gridCol w:w="4245"/>
        <w:gridCol w:w="1330"/>
        <w:gridCol w:w="1737"/>
      </w:tblGrid>
      <w:tr>
        <w:trPr>
          <w:trHeight w:val="739" w:hRule="atLeas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dosar</w:t>
            </w:r>
          </w:p>
        </w:tc>
        <w:tc>
          <w:tcPr>
            <w:tcW w:w="4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Medie </w:t>
              <w:br/>
              <w:t>admitere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7</w:t>
            </w:r>
          </w:p>
        </w:tc>
        <w:tc>
          <w:tcPr>
            <w:tcW w:w="4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ARTON G. OLGA-DANIELA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810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6</w:t>
            </w:r>
          </w:p>
        </w:tc>
        <w:tc>
          <w:tcPr>
            <w:tcW w:w="4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ATIȘ C. ANDREEA -MARIANA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690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9</w:t>
            </w:r>
          </w:p>
        </w:tc>
        <w:tc>
          <w:tcPr>
            <w:tcW w:w="4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ÂRĂIANU D. DARIA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170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2</w:t>
            </w:r>
          </w:p>
        </w:tc>
        <w:tc>
          <w:tcPr>
            <w:tcW w:w="4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OSTEA I. ANA - MARIA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780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95</w:t>
            </w:r>
          </w:p>
        </w:tc>
        <w:tc>
          <w:tcPr>
            <w:tcW w:w="4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OPESCU N. MĂRIOARA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645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7</w:t>
            </w:r>
          </w:p>
        </w:tc>
        <w:tc>
          <w:tcPr>
            <w:tcW w:w="4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ALTHAMMER V. GERLINDE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635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8</w:t>
            </w:r>
          </w:p>
        </w:tc>
        <w:tc>
          <w:tcPr>
            <w:tcW w:w="4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ARC P. I. SORINA GABRIELA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425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3</w:t>
            </w:r>
          </w:p>
        </w:tc>
        <w:tc>
          <w:tcPr>
            <w:tcW w:w="4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LUKACS M. P. LAVINIA - LAURA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420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5</w:t>
            </w:r>
          </w:p>
        </w:tc>
        <w:tc>
          <w:tcPr>
            <w:tcW w:w="4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IONESCU V. VALENTINA-ALEXANDRA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415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251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79</w:t>
            </w:r>
          </w:p>
        </w:tc>
        <w:tc>
          <w:tcPr>
            <w:tcW w:w="4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OPESCU N. V. NICOLAE - IOAN - PAVEL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125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3</w:t>
            </w:r>
          </w:p>
        </w:tc>
        <w:tc>
          <w:tcPr>
            <w:tcW w:w="4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AVU I. MARIUS-IOAN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80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9</w:t>
            </w:r>
          </w:p>
        </w:tc>
        <w:tc>
          <w:tcPr>
            <w:tcW w:w="4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OSTINEA V. LIVIA - ELENA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35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1</w:t>
            </w:r>
          </w:p>
        </w:tc>
        <w:tc>
          <w:tcPr>
            <w:tcW w:w="4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RIALA V. MELANA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850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89</w:t>
            </w:r>
          </w:p>
        </w:tc>
        <w:tc>
          <w:tcPr>
            <w:tcW w:w="4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VOICA I. IOANA - LAVINIA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90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87</w:t>
            </w:r>
          </w:p>
        </w:tc>
        <w:tc>
          <w:tcPr>
            <w:tcW w:w="4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JAHN K. L. ANNEMARIE - KRISTINE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75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02</w:t>
            </w:r>
          </w:p>
        </w:tc>
        <w:tc>
          <w:tcPr>
            <w:tcW w:w="4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ANGHEL H. CRISTIAN IONUȚ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090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0</w:t>
            </w:r>
          </w:p>
        </w:tc>
        <w:tc>
          <w:tcPr>
            <w:tcW w:w="4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ORZA S. G. ANDREEA - IULIA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825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</w:t>
            </w: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eastAsia="en-US"/>
              </w:rPr>
              <w:t>ă sept.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3</w:t>
            </w:r>
          </w:p>
        </w:tc>
        <w:tc>
          <w:tcPr>
            <w:tcW w:w="4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IBAȘ I. MIRELA - ANCUȚA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650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</w:t>
            </w: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eastAsia="en-US"/>
              </w:rPr>
              <w:t>ă sept.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6</w:t>
            </w:r>
          </w:p>
        </w:tc>
        <w:tc>
          <w:tcPr>
            <w:tcW w:w="4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IGA V. VALENTINA - MIHAELA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750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</w:t>
            </w: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eastAsia="en-US"/>
              </w:rPr>
              <w:t>ă sept.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2</w:t>
            </w:r>
          </w:p>
        </w:tc>
        <w:tc>
          <w:tcPr>
            <w:tcW w:w="4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FIRONDA M. FLAVIU-DORIN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730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</w:t>
            </w: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eastAsia="en-US"/>
              </w:rPr>
              <w:t>ă sept.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2</w:t>
            </w:r>
          </w:p>
        </w:tc>
        <w:tc>
          <w:tcPr>
            <w:tcW w:w="4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DALEA M. P. BOGDAN - GABRIEL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450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</w:t>
            </w: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eastAsia="en-US"/>
              </w:rPr>
              <w:t>ă sept.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1</w:t>
            </w:r>
          </w:p>
        </w:tc>
        <w:tc>
          <w:tcPr>
            <w:tcW w:w="4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RIȘAN C. CAMELIA - FRANCISCA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865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</w:t>
            </w: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eastAsia="en-US"/>
              </w:rPr>
              <w:t>ă sept.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1</w:t>
            </w:r>
          </w:p>
        </w:tc>
        <w:tc>
          <w:tcPr>
            <w:tcW w:w="4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ÎNDEA A. AURELIANA-CRISTINA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730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</w:t>
            </w: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eastAsia="en-US"/>
              </w:rPr>
              <w:t>ă sept.</w:t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2</w:t>
            </w:r>
          </w:p>
        </w:tc>
        <w:tc>
          <w:tcPr>
            <w:tcW w:w="4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DRĂDICI I. LUDOVICA - CAMELIA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565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</w:t>
            </w: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eastAsia="en-US"/>
              </w:rPr>
              <w:t>ă sept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PRE</w:t>
      </w:r>
      <w:r>
        <w:rPr/>
        <w:t>ŞEDINTE COMISIE ADMITERE</w:t>
      </w:r>
    </w:p>
    <w:p>
      <w:pPr>
        <w:pStyle w:val="Normal"/>
        <w:jc w:val="center"/>
        <w:rPr/>
      </w:pPr>
      <w:r>
        <w:rPr/>
        <w:t>DEC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f. Univ. Dr. Mariana CRAȘOVA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imişoar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4.09.201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560" w:footer="2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40:00Z</dcterms:created>
  <dc:creator>raduta</dc:creator>
  <dc:description/>
  <cp:keywords/>
  <dc:language>en-US</dc:language>
  <cp:lastModifiedBy>Neagoe Dorin Florin</cp:lastModifiedBy>
  <cp:lastPrinted>2018-09-14T10:43:00Z</cp:lastPrinted>
  <dcterms:modified xsi:type="dcterms:W3CDTF">2018-09-14T07:43:00Z</dcterms:modified>
  <cp:revision>3</cp:revision>
  <dc:subject/>
  <dc:title>Nr</dc:title>
</cp:coreProperties>
</file>